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</w:t>
      </w:r>
      <w:r>
        <w:rPr>
          <w:sz w:val="28"/>
          <w:szCs w:val="28"/>
          <w:u w:val="single"/>
        </w:rPr>
        <w:t>Суспільно-політичне життя</w:t>
      </w:r>
      <w:r>
        <w:rPr>
          <w:b/>
          <w:szCs w:val="28"/>
        </w:rPr>
        <w:t>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  <w:u w:val="single"/>
        </w:rPr>
        <w:t>з__історії і археологія, історія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сформульована недостатньо чітк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не достатньо аргументован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 дослідження не вказан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результати недостатньо обгрунтован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явні погрішності в оформленні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носить описовий характер, поверхнево розглянуто чималий спектр питань.  Окрім того, частина завдань, визначених автором у вступі, не розглянуто. Так, відсутній історіографічний аналіз, який фактично обмежується працями Кондукова А.Ю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44:00Z</dcterms:modified>
  <cp:revision>10</cp:revision>
  <dc:subject/>
  <dc:title>Додаток 1</dc:title>
</cp:coreProperties>
</file>